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/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10.decembra 200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 á v r 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redaj stavby s. č. 2422 situovanej na parcele č. 5406/3 a 5406/4 v katastrálnom území Petržalka spoločnosti SLOVLEK, a.s., Znievska 13, 851 06 Bratisla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ladimír  B a j a n                                                     1. Návrh uznes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a Bratislavského                                          2. Dôvodovú správ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právneho kraja                                               3. Žiadosť o odkúpen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4. Výpis z OR kupujúceho 2x </w:t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. stanovisko mestskej časti Bratislava-      </w:t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etržalka</w:t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6. Znalecký posudok č. 33/2007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7. Stanoviská komisií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odpovedný: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Roman  M a s á r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aditeľ odboru správy majetk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investícií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Ing.Dušan Ondruš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>vedúci oddelenia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investičných činností a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právy majet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Danica Harmaniak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investičných činností a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právy majetk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tabs>
          <w:tab w:val="clear" w:pos="708"/>
          <w:tab w:val="left" w:pos="382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ecember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u z n e s e n i 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........./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10.decembra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A. s c h v a ľ u j 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redaj stavby s. č. 2422 situovanej na parcele č. 5406/3 a 5406/4, vedenej na LV č.2699, katastrálne územie Petržalka spoločnosti SLOVLEK, a.s. , za kúpnu cenu </w:t>
      </w:r>
      <w:r>
        <w:rPr>
          <w:rFonts w:cs="Arial" w:ascii="Arial" w:hAnsi="Arial"/>
          <w:b/>
          <w:sz w:val="22"/>
        </w:rPr>
        <w:t>70  000 000,-</w:t>
      </w:r>
      <w:r>
        <w:rPr>
          <w:rFonts w:cs="Arial" w:ascii="Arial" w:hAnsi="Arial"/>
          <w:b/>
          <w:sz w:val="22"/>
          <w:szCs w:val="22"/>
        </w:rPr>
        <w:t xml:space="preserve"> Sk</w:t>
      </w:r>
      <w:r>
        <w:rPr>
          <w:rFonts w:cs="Arial" w:ascii="Arial" w:hAnsi="Arial"/>
          <w:sz w:val="22"/>
          <w:szCs w:val="22"/>
        </w:rPr>
        <w:t xml:space="preserve">  s podmienkam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1  Kupujúci podpíše kúpnu  zmluvu do 3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2  Kupujúci uhradí kúpnu cenu do 60 dní od podpísania kúpnej zmluvy zmluvnými stranami.</w:t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3</w:t>
        <w:tab/>
        <w:t>Návrh na vklad vlastníckeho práva do katastra nehnuteľností podá predávajúci až po úplnom zaplatení kúpnej ceny zo strany kupujúceho</w:t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4</w:t>
        <w:tab/>
        <w:t>Kupujúci vstupuje ako prenajímateľ do existujúcich nájomných zmlúv</w:t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A.5</w:t>
        <w:tab/>
        <w:t>Kupujúci sa zaväzuje zachovať charakter a účel využitia predmetnej budovy ako zdravotného strediska po dobu 15 rokov od nadobudnutia vlastníckeho práva</w:t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6</w:t>
        <w:tab/>
        <w:t>V prospech predávajúceho sa zriaďuje vecné bremeno spočívajúce v povinnosti kupujúceho zdržať sa iného využitia nehnuteľnosti ako zdravotného strediska s minimálnym počtom 30 poskytovateľov zdravotnej starostlivosti a to po dobu 15 rokov od nadobudnutia vlastníckeho prá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 ô v o d o v á     s p r á v a 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so 6 nadzemnými podlažiami a podpivničením je využívaný ako zdravotné stredisko, v ktorom sú ambulancie lekárov, chirurgický operačný sál, lekáreň, technické miestnosti. Jednotlivé vstupy do objektu sú na úrovni 1.NP z východnej časti objektu, z nádvoria resp. átr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iestoroch 1.PP sú umiestnené technické priestory pre vnútorné rozvody inžinierskych siet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ostatných poschodiach sú ďalšie ambulancie lekárov, kancelárie, laboratória, sociálne zariadenia, čakárenské haly, chodby, schodiskové priestory, výťah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6. poschodí je strojovňa výťaho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ind w:hanging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O odpredaj nehnuteľností požiadali 2 spoločnosti a to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1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iklinika Šustekova s.r.o., Šustekova 2, Bratisl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15" w:leader="none"/>
        </w:tabs>
        <w:rPr/>
      </w:pPr>
      <w:r>
        <w:rPr>
          <w:rFonts w:cs="Arial" w:ascii="Arial" w:hAnsi="Arial"/>
          <w:sz w:val="22"/>
          <w:szCs w:val="22"/>
        </w:rPr>
        <w:t xml:space="preserve">SLOVLEK, a.s., Znievska 13, Bratislava </w:t>
      </w:r>
    </w:p>
    <w:p>
      <w:pPr>
        <w:pStyle w:val="Normal"/>
        <w:ind w:left="-18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očnosťou Poliklinika Šustekova, s. r. o., má uvedenú budovu v prenájme a v správe</w:t>
      </w:r>
    </w:p>
    <w:p>
      <w:pPr>
        <w:pStyle w:val="Normal"/>
        <w:ind w:left="-180" w:firstLine="180"/>
        <w:rPr/>
      </w:pPr>
      <w:r>
        <w:rPr>
          <w:rFonts w:cs="Arial" w:ascii="Arial" w:hAnsi="Arial"/>
          <w:sz w:val="22"/>
          <w:szCs w:val="22"/>
        </w:rPr>
        <w:t>a navrhla kúpnu cenu vo výške 40 000 000, Sk / odhad znížený o investície/.</w:t>
      </w:r>
    </w:p>
    <w:p>
      <w:pPr>
        <w:pStyle w:val="Normal"/>
        <w:tabs>
          <w:tab w:val="clear" w:pos="708"/>
          <w:tab w:val="left" w:pos="3315" w:leader="none"/>
        </w:tabs>
        <w:ind w:hanging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3315" w:leader="none"/>
        </w:tabs>
        <w:ind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Spoločnosť SLOVLEK, a. s., Znievska 13, 851 06 Bratislava, požiadala o odkúpenie objektu polikliniky za sumu 70 000 000,-Sk so záväzkom kupujúceho, že zachová charakter a účel využitia predmetnej budovy ako zdravotného strediska po dobu 15-tich rokov t.j. do roku 2023 a preberie práva a povinnosti vyplývajúce z nájomných zmlúv viažucich sa k tejto nehnuteľnosti. Tento záväzok navrhuje spoločnosť uviesť v kúpnopredajnej zmluve, spolu so zápisom vecného bremena v katastri nehnuteľností. </w:t>
      </w:r>
    </w:p>
    <w:p>
      <w:pPr>
        <w:pStyle w:val="Normal"/>
        <w:tabs>
          <w:tab w:val="clear" w:pos="708"/>
          <w:tab w:val="left" w:pos="3315" w:leader="none"/>
        </w:tabs>
        <w:ind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firstLine="360"/>
        <w:jc w:val="both"/>
        <w:rPr/>
      </w:pPr>
      <w:r>
        <w:rPr>
          <w:rFonts w:cs="Arial" w:ascii="Arial" w:hAnsi="Arial"/>
          <w:sz w:val="22"/>
          <w:szCs w:val="22"/>
        </w:rPr>
        <w:t>Znaleckým posudkom Dr. Ing. Romana Chotára č. 33/2007 bola všeobecná hodnota stav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vená vo výške 87 100 000,- S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naleckého posudku je možné nahliadnuť u riaditeľa odboru správy majetku a investícií Ing. Romana Ma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chválenie predložené materiálu bude príjmom do rozpočtu Bratislavského samosprávneho kraja.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1:33:00Z</dcterms:created>
  <dc:creator>efridrichova</dc:creator>
  <dc:description/>
  <cp:keywords/>
  <dc:language>en-US</dc:language>
  <cp:lastModifiedBy>kpaxnerova</cp:lastModifiedBy>
  <cp:lastPrinted>2008-12-09T11:01:00Z</cp:lastPrinted>
  <dcterms:modified xsi:type="dcterms:W3CDTF">2008-12-09T11:33:00Z</dcterms:modified>
  <cp:revision>2</cp:revision>
  <dc:subject/>
  <dc:title>                                                                                                                             B</dc:title>
</cp:coreProperties>
</file>